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23.wmf" ContentType="image/x-wmf"/>
  <Override PartName="/word/media/image22.png" ContentType="image/png"/>
  <Override PartName="/word/media/image3.wmf" ContentType="image/x-wmf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-19050</wp:posOffset>
                </wp:positionV>
                <wp:extent cx="3321050" cy="499745"/>
                <wp:effectExtent l="9525" t="10160" r="10160" b="9525"/>
                <wp:wrapTight wrapText="bothSides">
                  <wp:wrapPolygon edited="0">
                    <wp:start x="541" y="-14"/>
                    <wp:lineTo x="542" y="-14"/>
                    <wp:lineTo x="447" y="-14"/>
                    <wp:lineTo x="354" y="153"/>
                    <wp:lineTo x="271" y="469"/>
                    <wp:lineTo x="189" y="786"/>
                    <wp:lineTo x="120" y="1241"/>
                    <wp:lineTo x="73" y="1789"/>
                    <wp:lineTo x="25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5" y="19263"/>
                    <wp:lineTo x="73" y="19811"/>
                    <wp:lineTo x="120" y="20359"/>
                    <wp:lineTo x="189" y="20814"/>
                    <wp:lineTo x="271" y="21131"/>
                    <wp:lineTo x="354" y="21447"/>
                    <wp:lineTo x="447" y="21614"/>
                    <wp:lineTo x="542" y="21614"/>
                    <wp:lineTo x="21059" y="21614"/>
                    <wp:lineTo x="21062" y="21614"/>
                    <wp:lineTo x="21157" y="21614"/>
                    <wp:lineTo x="21250" y="21447"/>
                    <wp:lineTo x="21333" y="21131"/>
                    <wp:lineTo x="21415" y="20814"/>
                    <wp:lineTo x="21484" y="20359"/>
                    <wp:lineTo x="21531" y="19811"/>
                    <wp:lineTo x="21579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9" y="2337"/>
                    <wp:lineTo x="21531" y="1789"/>
                    <wp:lineTo x="21484" y="1241"/>
                    <wp:lineTo x="21415" y="786"/>
                    <wp:lineTo x="21333" y="469"/>
                    <wp:lineTo x="21250" y="153"/>
                    <wp:lineTo x="21157" y="-14"/>
                    <wp:lineTo x="21062" y="-14"/>
                    <wp:lineTo x="541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8: Perimeter &amp; Area of Tri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.5pt;width:261.45pt;height:3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8: Perimeter &amp; Area of Tri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9744"/>
      </w:tblGrid>
      <w:tr>
        <w:trPr>
          <w:trHeight w:val="34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S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A401: Compute the area and perimeter of triangles and rectangles in simple problem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ctive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3: Find perimeter of a triangle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4: Find area of a triang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hiteboard Review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  <w:gridCol w:w="5534"/>
      </w:tblGrid>
      <w:tr>
        <w:trPr/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974340" cy="3393440"/>
                  <wp:effectExtent l="0" t="0" r="0" b="0"/>
                  <wp:docPr id="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339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3195320" cy="2376170"/>
                  <wp:effectExtent l="0" t="0" r="0" b="0"/>
                  <wp:docPr id="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5320" cy="237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3) The perimeter of a square is 20 feet.  What is its area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1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2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8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 40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3301365" cy="1252220"/>
                  <wp:effectExtent l="0" t="0" r="0" b="0"/>
                  <wp:docPr id="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1365" cy="125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3324225" cy="1401445"/>
                  <wp:effectExtent l="0" t="0" r="0" b="0"/>
                  <wp:docPr id="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4225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3376295" cy="1911350"/>
                  <wp:effectExtent l="0" t="0" r="0" b="0"/>
                  <wp:docPr id="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6295" cy="191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Go to : </w:t>
      </w:r>
      <w:hyperlink r:id="rId7">
        <w:r>
          <w:rPr>
            <w:rStyle w:val="InternetLink"/>
            <w:rFonts w:cs="Calibri" w:ascii="Calibri" w:hAnsi="Calibri"/>
            <w:b/>
          </w:rPr>
          <w:t>http://www.khanacademy.org/video/area-and-perimeter?playlist=Geometry</w:t>
        </w:r>
      </w:hyperlink>
      <w:r>
        <w:rPr>
          <w:rFonts w:cs="Calibri" w:ascii="Calibri" w:hAnsi="Calibri"/>
          <w:b/>
        </w:rPr>
        <w:t xml:space="preserve">  (from 6:45  - end)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s you watch the video, please pay close attention to any information that will help you answer question #1 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334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</w:rPr>
              <w:t>1) Why is the formula for the area of a triangle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b·h</m:t>
              </m:r>
            </m:oMath>
            <w:r>
              <w:rPr>
                <w:rFonts w:cs="Calibri" w:ascii="Calibri" w:hAnsi="Calibri"/>
              </w:rPr>
              <w:t xml:space="preserve"> where b is the base and h is the height? Use rectangles in your explanation and draw a picture to the right to help your explanation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What is the error in finding the area of the triangle to the right? What should the area be? Why?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e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·</m:t>
                    </m:r>
                    <m:r>
                      <w:rPr>
                        <w:rFonts w:ascii="Cambria Math" w:hAnsi="Cambria Math"/>
                      </w:rPr>
                      <m:t xml:space="preserve">b·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e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·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·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e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eqArr>
              </m:oMath>
            </m:oMathPara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97000" cy="127952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97160" cy="1279440"/>
                                <a:chOff x="0" y="0"/>
                                <a:chExt cx="1397160" cy="127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47600" y="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2320"/>
                                  <a:ext cx="1397160" cy="1257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47600" cy="1257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47600" cy="1028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047600" cy="10288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28560" y="0"/>
                                        <a:ext cx="419040" cy="10288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28520"/>
                                        <a:ext cx="62856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09520" y="914400"/>
                                      <a:ext cx="27936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Calibri" w:hAnsi="Calibri" w:eastAsia="Times New Roman" w:cs="Calibri"/>
                                            <w:color w:val="auto"/>
                                            <w:lang w:val="en-US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square" tIns="91440" bIns="914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68240" y="457200"/>
                                      <a:ext cx="27936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Calibri" w:hAnsi="Calibri" w:eastAsia="Times New Roman" w:cs="Calibri"/>
                                            <w:color w:val="auto"/>
                                            <w:lang w:val="en-US" w:bidi="ar-SA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wps:txbx>
                                  <wps:bodyPr wrap="square" tIns="91440" bIns="9144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977760" y="342720"/>
                                    <a:ext cx="41904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libri" w:hAnsi="Calibri" w:eastAsia="Times New Roman" w:cs="Calibri"/>
                                          <w:color w:val="auto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tIns="91440" bIns="914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28560" y="105084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0pt;height:100.75pt" coordorigin="0,0" coordsize="2200,2015">
                      <v:line id="shape_0" from="1650,0" to="1650,1619" stroked="t" o:allowincell="t" style="position:absolute;mso-position-horizontal-relative:char">
                        <v:stroke color="black" weight="12600" dashstyle="dash" joinstyle="miter" endcap="flat"/>
                        <v:fill o:detectmouseclick="t" on="false"/>
                        <v:shadow on="t" obscured="f" color="gray"/>
                        <w10:wrap type="none"/>
                      </v:line>
                      <v:group id="shape_0" style="position:absolute;left:0;top:35;width:2200;height:1980">
                        <v:group id="shape_0" style="position:absolute;left:0;top:35;width:1650;height:1980">
                          <v:group id="shape_0" style="position:absolute;left:0;top:35;width:1649;height:1619">
                            <v:line id="shape_0" from="0,35" to="1649,1654" stroked="t" o:allowincell="t" style="position:absolute;flip:y;mso-position-horizontal-relative:char">
                              <v:stroke color="black" weight="12600" joinstyle="miter" endcap="flat"/>
                              <v:fill o:detectmouseclick="t" on="false"/>
                              <v:shadow on="t" obscured="f" color="gray"/>
                              <w10:wrap type="none"/>
                            </v:line>
                            <v:line id="shape_0" from="990,35" to="1649,1654" stroked="t" o:allowincell="t" style="position:absolute;flip:x;mso-position-horizontal-relative:char">
                              <v:stroke color="black" weight="12600" joinstyle="miter" endcap="flat"/>
                              <v:fill o:detectmouseclick="t" on="false"/>
                              <v:shadow on="t" obscured="f" color="gray"/>
                              <w10:wrap type="none"/>
                            </v:line>
                            <v:line id="shape_0" from="0,1655" to="989,1655" stroked="t" o:allowincell="t" style="position:absolute;mso-position-horizontal-relative:char">
                              <v:stroke color="black" weight="12600" joinstyle="miter" endcap="flat"/>
                              <v:fill o:detectmouseclick="t" on="false"/>
                              <v:shadow on="t" obscured="f" color="gray"/>
                              <w10:wrap type="none"/>
                            </v:line>
                          </v:group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330;top:1475;width:439;height:53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210;top:755;width:439;height:53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1540;top:575;width:659;height:53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990,1655" to="1649,1655" stroked="t" o:allowincell="t" style="position:absolute;mso-position-horizontal-relative:char">
                        <v:stroke color="black" weight="12600" dashstyle="dash" joinstyle="miter" endcap="flat"/>
                        <v:fill o:detectmouseclick="t" on="false"/>
                        <v:shadow on="t" obscured="f" color="gray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Calibri" w:ascii="Calibri" w:hAnsi="Calibri"/>
        </w:rPr>
        <w:t>Formula for area of a triangle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A =</w:t>
      </w:r>
      <w:r>
        <w:rPr>
          <w:rFonts w:cs="Calibri" w:ascii="Calibri" w:hAnsi="Calibri"/>
          <w:b/>
        </w:rPr>
        <w:t xml:space="preserve"> __________. </w:t>
      </w:r>
      <w:r>
        <w:rPr>
          <w:rFonts w:cs="Calibri" w:ascii="Calibri" w:hAnsi="Calibri"/>
        </w:rPr>
        <w:t xml:space="preserve">The _________ of a triangle is _________________________ to the _________________ . The ________________ is the ____________ of the triangle.  </w:t>
      </w:r>
      <w:r>
        <w:rPr>
          <w:rFonts w:cs="Calibri" w:ascii="Calibri" w:hAnsi="Calibri"/>
          <w:i/>
        </w:rPr>
        <w:t>Round all answers to the nearest tenth if necessary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90"/>
        <w:gridCol w:w="5508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) What is the base and height of the triangle below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560830" cy="1056005"/>
                  <wp:effectExtent l="0" t="0" r="0" b="0"/>
                  <wp:docPr id="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25" r="57380" b="264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ase: _____ Height: ______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) What is the base and height of the triangle below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1190" cy="98742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27" r="48113" b="260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ase: _____ Height: ______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) Find the perimeter and area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6875" cy="83756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30" r="54520" b="31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Perimeter: _______   Area: _______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lang w:val="en-US" w:eastAsia="en-US"/>
              </w:rPr>
              <w:t>4) Find the perimeter and area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99895" cy="124714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22" r="50884" b="205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895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Perimeter: _______   Area: _______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lang w:val="en-US" w:eastAsia="en-US"/>
              </w:rPr>
              <w:t>5) Find the area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75790" cy="97155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27" r="48821" b="28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t>Area: _______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lang w:val="en-US" w:eastAsia="en-US"/>
              </w:rPr>
              <w:t>6) Find the area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5440" cy="162496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7" r="52742" b="167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162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t>Area: _______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 Find the base in the triangle below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648460" cy="123317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23" r="55061" b="226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) Find the height in the triangle below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787525" cy="154051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9" r="51278" b="194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154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) Find the base in the triangle below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776730" cy="164719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8" r="51572" b="170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6730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) Find the height in the triangle below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468755" cy="208407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5" r="59984" b="143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208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11) Find the area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559560" cy="131381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956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t>Area: 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12) Find the area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313815" cy="133032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t>Area: _______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13) </w:t>
            </w:r>
            <w:r>
              <w:rPr>
                <w:rFonts w:cs="Arial" w:ascii="Calibri" w:hAnsi="Calibri"/>
              </w:rPr>
              <w:t>The area of a triangle is 578 cm</w:t>
            </w:r>
            <w:r>
              <w:rPr>
                <w:rFonts w:cs="Arial" w:ascii="Calibri" w:hAnsi="Calibri"/>
                <w:vertAlign w:val="superscript"/>
              </w:rPr>
              <w:t>2</w:t>
            </w:r>
            <w:r>
              <w:rPr>
                <w:rFonts w:cs="Arial" w:ascii="Calibri" w:hAnsi="Calibri"/>
              </w:rPr>
              <w:t>. Its base is four time the length of its height. Find the height and base of the triangl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CT Style Questions! Use what you learned yesterday and today to answer the following question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630"/>
        <w:gridCol w:w="550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) The area of a rectangle is given by _____.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area of a triangle is given by ______.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rFonts w:cs="Calibri" w:ascii="Calibri" w:hAnsi="Calibri"/>
              </w:rPr>
              <w:t xml:space="preserve">;  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w</m:t>
              </m:r>
            </m:oMath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oMath>
            <w:r>
              <w:rPr>
                <w:rFonts w:cs="Calibri" w:ascii="Calibri" w:hAnsi="Calibri"/>
              </w:rPr>
              <w:t xml:space="preserve">;      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oMath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w</m:t>
              </m:r>
            </m:oMath>
            <w:r>
              <w:rPr>
                <w:rFonts w:cs="Calibri" w:ascii="Calibri" w:hAnsi="Calibri"/>
              </w:rPr>
              <w:t xml:space="preserve">; 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oMath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D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oMath>
            <w:r>
              <w:rPr>
                <w:rFonts w:cs="Calibri" w:ascii="Calibri" w:hAnsi="Calibri"/>
              </w:rPr>
              <w:t xml:space="preserve">;   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oMath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Calibri" w:ascii="Calibri" w:hAnsi="Calibri"/>
              </w:rPr>
              <w:t xml:space="preserve">15) A square and a triangle have equal perimeters. The lengths of the three sides of the triangle are 6.2 cm, 8.3 cm, and 9.5 cm. Find the area of the square. </w:t>
            </w:r>
          </w:p>
          <w:p>
            <w:pPr>
              <w:pStyle w:val="NormalWeb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Web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Web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Web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A. 24 c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   B. 36 cm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 xml:space="preserve">    C. 48 cm</w:t>
            </w:r>
            <w:r>
              <w:rPr>
                <w:rFonts w:cs="Calibri" w:ascii="Calibri" w:hAnsi="Calibri"/>
                <w:vertAlign w:val="superscript"/>
              </w:rPr>
              <w:t xml:space="preserve">2  </w:t>
            </w:r>
            <w:r>
              <w:rPr>
                <w:rFonts w:cs="Calibri" w:ascii="Calibri" w:hAnsi="Calibri"/>
              </w:rPr>
              <w:t xml:space="preserve">   D. 64 c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    E. 144 c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right="900" w:hanging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vertAlign w:val="superscript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) Your uncle has an oddly shaped piece of land he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pes to sell to developers.  The piece of land is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awn below.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5564" w:dyaOrig="242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6.7pt;height:85.65pt" filled="f" o:ole="">
                  <v:imagedata r:id="rId21" o:title=""/>
                </v:shape>
                <o:OLEObject Type="Embed" ProgID="" ShapeID="ole_rId20" DrawAspect="Content" ObjectID="_764240850" r:id="rId20"/>
              </w:object>
            </w:r>
          </w:p>
          <w:p>
            <w:pPr>
              <w:pStyle w:val="Normal"/>
              <w:ind w:right="1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is the area of your uncle’s piece of land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ab/>
              <w:t>4800 yd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ab/>
              <w:t>4150 yd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ab/>
              <w:t>400 yd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.</w:t>
            </w:r>
            <w:r>
              <w:rPr>
                <w:rFonts w:cs="Calibri" w:ascii="Calibri" w:hAnsi="Calibri"/>
              </w:rPr>
              <w:tab/>
              <w:t>5400 yd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17) You are planning on painting your bedroom, but</w:t>
            </w:r>
          </w:p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 xml:space="preserve">first need to decide how much paint you will need. </w:t>
            </w:r>
          </w:p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Each wall in your room is 10 feet high and 13 feet</w:t>
            </w:r>
          </w:p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long.  There is one door that is 7 feet high and 3 feet</w:t>
            </w:r>
          </w:p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wide and one window that if 4 feet high and 4 feet</w:t>
            </w:r>
          </w:p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wide.  Assuming the door and the window will not</w:t>
            </w:r>
          </w:p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be painted, how many square feet will you be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inting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ab/>
              <w:t>86 ft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left="360" w:right="157" w:hanging="0"/>
              <w:rPr/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ab/>
              <w:t>520 ft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ab/>
              <w:t>483 ft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right="900" w:firstLine="360"/>
              <w:rPr/>
            </w:pPr>
            <w:r>
              <w:rPr>
                <w:rFonts w:cs="Calibri" w:ascii="Calibri" w:hAnsi="Calibri"/>
                <w:b/>
              </w:rPr>
              <w:t>D.</w:t>
            </w:r>
            <w:r>
              <w:rPr>
                <w:rFonts w:cs="Calibri" w:ascii="Calibri" w:hAnsi="Calibri"/>
              </w:rPr>
              <w:tab/>
              <w:t>557 ft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Web"/>
              <w:spacing w:before="280" w:after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vertAlign w:val="superscript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) Find the area of the shaded area below.  The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utermost shape is a rectangle.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2836545" cy="113728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6545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ab/>
              <w:t>60 in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ab/>
              <w:t>90 in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ab/>
              <w:t>120 in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.</w:t>
            </w:r>
            <w:r>
              <w:rPr>
                <w:rFonts w:cs="Calibri" w:ascii="Calibri" w:hAnsi="Calibri"/>
              </w:rPr>
              <w:tab/>
              <w:t>150 in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/>
            </w:pPr>
            <w:r>
              <w:rPr>
                <w:rFonts w:cs="Calibri" w:ascii="Calibri" w:hAnsi="Calibri"/>
              </w:rPr>
              <w:t xml:space="preserve">19) In trapezoid ABCD, AD is perpendicular to DC, </w:t>
              <w:br/>
              <w:t>AD = AB = 3, and DC = 6. In addition, E</w:t>
            </w:r>
            <w:r>
              <w:rPr>
                <w:rFonts w:cs="Calibri" w:ascii="Calibri" w:hAnsi="Calibri"/>
                <w:color w:val="0000FF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</w:rPr>
              <w:t xml:space="preserve">is on DC, and BE is parallel to AD. Find the area of </w:t>
            </w: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inline distT="0" distB="0" distL="0" distR="0">
                  <wp:extent cx="685165" cy="151765"/>
                  <wp:effectExtent l="0" t="0" r="0" b="0"/>
                  <wp:docPr id="21" name="Picture 60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60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0" t="-314" r="-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inline distT="0" distB="0" distL="0" distR="0">
                  <wp:extent cx="2010410" cy="1516380"/>
                  <wp:effectExtent l="0" t="0" r="0" b="0"/>
                  <wp:docPr id="22" name="Picture 61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61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3      B. 4.5      C. 6      D. 9      E. 1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  <w:t>------------------------------------------------------------- Exit Slip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_________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Find the missing length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791970"/>
                  <wp:effectExtent l="0" t="0" r="0" b="0"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79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3375025" cy="3623310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5025" cy="362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9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yperlink" Target="http://www.khanacademy.org/video/area-and-perimeter?playlist=Geometry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oleObject" Target="embeddings/oleObject1.bin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hyperlink" Target="http://www.artofproblemsolving.com/Forum/code.php?hash=3d04d7b02201022c19498738127ec77ac81479e4&amp;sid=85e35f93fdca23f22550e6f5cee4ffd4" TargetMode="External"/><Relationship Id="rId25" Type="http://schemas.openxmlformats.org/officeDocument/2006/relationships/image" Target="media/image21.png"/><Relationship Id="rId26" Type="http://schemas.openxmlformats.org/officeDocument/2006/relationships/hyperlink" Target="http://www.artofproblemsolving.com/Wiki/index.php/File:AMC8_2007_8.png" TargetMode="External"/><Relationship Id="rId27" Type="http://schemas.openxmlformats.org/officeDocument/2006/relationships/image" Target="media/image22.png"/><Relationship Id="rId28" Type="http://schemas.openxmlformats.org/officeDocument/2006/relationships/image" Target="media/image23.wmf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01:00Z</dcterms:created>
  <dc:creator>Elizabeth Yarrington</dc:creator>
  <dc:description/>
  <cp:keywords/>
  <dc:language>en-US</dc:language>
  <cp:lastModifiedBy>Mason, Emily</cp:lastModifiedBy>
  <cp:lastPrinted>2012-09-25T19:37:00Z</cp:lastPrinted>
  <dcterms:modified xsi:type="dcterms:W3CDTF">2012-10-07T02:46:00Z</dcterms:modified>
  <cp:revision>16</cp:revision>
  <dc:subject/>
  <dc:title/>
</cp:coreProperties>
</file>